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spacing w:lineRule="auto" w:line="240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>о проведении открытого конкурса на право осуществления перевозок по межмуниципальным маршрутам регулярных перевозок по нерегулируемым тарифам в Удмуртской Республике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1. Организатор конкурса: Министерство транспорта и дорожного хозяйства Удмуртской Республики,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место нахождения: Удмуртская Республика, г. Ижевск, ул. Кирова, 22,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почтовый адрес: 426033 Удмуртская Республика, г. Ижевск, ул. Кирова, 22, телефон: 223-171, 223-179, адрес электронной почты - mail@mtr.udmr.ru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мет открытого конкурса: право на получение свидетельств об осуществлении перевозок по межмуниципальным маршрутам регулярных перевозок в Удмуртской Республике по следующим лотам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693"/>
        <w:gridCol w:w="2552"/>
        <w:gridCol w:w="1842"/>
      </w:tblGrid>
      <w:tr>
        <w:trPr>
          <w:trHeight w:val="19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шрута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 отправления, регуляр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ое количество транспортных средств (ТС), класс транспортных средств</w:t>
            </w:r>
          </w:p>
        </w:tc>
      </w:tr>
      <w:tr>
        <w:trPr>
          <w:trHeight w:val="7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начального пунк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межуточной остановк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конечного пунк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межуточной остановки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Сарапул (АВ) – с.Тарасово – г.Сарапул (АВ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:10,12:30,17: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ежедн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:15,14:00,18: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ежед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ТС, малый класс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ли выше</w:t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.Якшур - Бодья (АС) - с.Шаркан (АС) -  с.Якшур - Бодья (АС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:40, 12: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н, вт, ср, чт, пт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:00, 15: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н, вт, ср, чт, п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ТС, малый класс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ли выше</w:t>
            </w:r>
          </w:p>
        </w:tc>
      </w:tr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Воткинск (АС) - д.Болгуры - г.Воткинск (АС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:00, 13: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ежедн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:</w:t>
            </w: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, 14: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ежед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ТС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лый клас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ли выше</w:t>
            </w:r>
          </w:p>
        </w:tc>
      </w:tr>
      <w:tr>
        <w:trPr>
          <w:trHeight w:val="8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.Воткинск (АС) –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. Беркуты –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.Воткинск (А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:10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н, вт, ср, чт, пт);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:10 (выходные);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:00 (ежедн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:1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н, вт, ср, чт, пт);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:10 (выходные);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:00 (ежед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ТC, малый класс или выше</w:t>
            </w:r>
          </w:p>
        </w:tc>
      </w:tr>
      <w:tr>
        <w:trPr>
          <w:trHeight w:val="8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.Воткинск (АС) –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д. Кукуи –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.Воткинск (А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17</w:t>
            </w:r>
            <w:r>
              <w:rPr>
                <w:color w:val="000000"/>
                <w:lang w:val="en-US"/>
              </w:rPr>
              <w:t>:4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</w:rPr>
              <w:t>будни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06</w:t>
            </w:r>
            <w:r>
              <w:rPr>
                <w:color w:val="000000"/>
                <w:lang w:val="en-US"/>
              </w:rPr>
              <w:t>:30</w:t>
            </w:r>
            <w:r>
              <w:rPr>
                <w:color w:val="000000"/>
              </w:rPr>
              <w:t>, 18:2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будн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ТC, малый класс или выше</w:t>
            </w:r>
          </w:p>
        </w:tc>
      </w:tr>
      <w:tr>
        <w:trPr>
          <w:trHeight w:val="8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.Воткинск (АС) –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д. Черновской лесоучасток –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.Воткинск (А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08</w:t>
            </w:r>
            <w:r>
              <w:rPr>
                <w:color w:val="000000"/>
                <w:lang w:val="en-US"/>
              </w:rPr>
              <w:t>:30 (</w:t>
            </w:r>
            <w:r>
              <w:rPr>
                <w:color w:val="000000"/>
              </w:rPr>
              <w:t>пт</w:t>
            </w:r>
            <w:r>
              <w:rPr>
                <w:color w:val="000000"/>
                <w:lang w:val="en-US"/>
              </w:rPr>
              <w:t>)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en-US"/>
              </w:rPr>
              <w:t>:45 (</w:t>
            </w:r>
            <w:r>
              <w:rPr>
                <w:color w:val="000000"/>
              </w:rPr>
              <w:t>пт, сб, вс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09:40 (пт)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:00 (пт, сб, в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ТC, малый класс или выше</w:t>
            </w:r>
          </w:p>
        </w:tc>
      </w:tr>
      <w:tr>
        <w:trPr>
          <w:trHeight w:val="1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Можга (АС)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.Русский Пычас –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Можга (АС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:20, 15:50 (ежедн)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:30 (вт, ч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:40, 17:0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ежедн);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:45 (вт, ч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ТС, малый класс или выше</w:t>
            </w:r>
          </w:p>
        </w:tc>
      </w:tr>
      <w:tr>
        <w:trPr>
          <w:trHeight w:val="7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Можга (АС) –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. Малая Воложикья - г.Можга (АС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:00, 15:0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ежедн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:35, 15:3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ежед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ТС, малый класс или выше</w:t>
            </w:r>
          </w:p>
        </w:tc>
      </w:tr>
      <w:tr>
        <w:trPr>
          <w:trHeight w:val="4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Сарапул (АВ) -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Черново - г.Сарапул (АВ)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:10, 16:2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ежедн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:05, 17:2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(ежедн)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ТС, мал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 или выше</w:t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Глазов (АВ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г.Можга (АС) - г.Глазов (АВ)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: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н, чт, пт, сб, в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: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н, чт, пт, сб, в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ТС, мал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 или выше</w:t>
            </w:r>
          </w:p>
        </w:tc>
      </w:tr>
      <w:tr>
        <w:trPr>
          <w:trHeight w:val="4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Сарапул (АВ) –  с.Мостовое - г.Сарапул (А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:4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н, вт, ср, ч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:1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н, вт, ср, ч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ТС, малый класс или выше</w:t>
            </w:r>
          </w:p>
        </w:tc>
      </w:tr>
      <w:tr>
        <w:trPr>
          <w:trHeight w:val="7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. Июльское - г.Воткинск (АС) -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Июль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:00, 16:00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ежедн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:30, 17: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ежед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ТС, малы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 или выше</w:t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Можга (АС) 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Малая Сюга - г.Можга (А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:40, 08:15, 10:00, 10:20, 11:20, 11:45, 13:00, 13:40, 14:30, 16:30, 17:30, 18: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ежедн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:10, 08:45, 10:30, 10:50, 11:50, 12:15, 13:30, 14:10, 15:00, 17:00, 18:00, 18:30</w:t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ежед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ТС, малый </w:t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 или выше</w:t>
            </w:r>
          </w:p>
        </w:tc>
      </w:tr>
      <w:tr>
        <w:trPr>
          <w:trHeight w:val="2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Сарапул (АВ) - д.Девятово -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.Сарапул (А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:30, 15: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ежедн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:00, 16: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ежед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ТС, малы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 или выше</w:t>
            </w:r>
          </w:p>
        </w:tc>
      </w:tr>
      <w:tr>
        <w:trPr>
          <w:trHeight w:val="7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.Светлое -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. Ижевск (АВ) -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.Светл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:15 (ср, сб, вс)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:30 (ср, пт, сб, в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:00 (ср, сб, вс),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:40 (ср, пт, сб, в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ТС, малый класс или выше</w:t>
            </w:r>
          </w:p>
        </w:tc>
      </w:tr>
      <w:tr>
        <w:trPr>
          <w:trHeight w:val="7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.Воткинск (АС) -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Светлое -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.Воткинск (А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:15 (ср сб вс);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:30 (ср пт сб в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:30 (ср сб вс);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:05 (ср пт сб в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ТС, малый класс или выше</w:t>
            </w:r>
          </w:p>
        </w:tc>
      </w:tr>
      <w:tr>
        <w:trPr>
          <w:trHeight w:val="7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Можга (Центр) – СНТ «Радуга» - г.Можга (Центр) (сезонный с 1 мая по 1 октябр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:35, 10:00, 14:35, 18:05 (ежедн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:15, 10:40, 15:15, 18:45 (ежед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ТС, малый класс или выше</w:t>
            </w:r>
          </w:p>
        </w:tc>
      </w:tr>
      <w:tr>
        <w:trPr>
          <w:trHeight w:val="7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г.Сарапул </w:t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(ул. Гагарина) - д.Оленье Болото – </w:t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г.Сарапул </w:t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(ул. Гагарин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 xml:space="preserve">      </w:t>
            </w:r>
            <w:r>
              <w:rPr>
                <w:rFonts w:eastAsia="Calibri"/>
                <w:szCs w:val="22"/>
                <w:lang w:eastAsia="en-US"/>
              </w:rPr>
              <w:t xml:space="preserve">12:00 (ежедн) 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07:20; 12:40 (ежед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2"/>
                <w:lang w:eastAsia="en-US"/>
              </w:rPr>
              <w:t xml:space="preserve"> </w:t>
            </w:r>
            <w:r>
              <w:rPr>
                <w:color w:val="000000"/>
              </w:rPr>
              <w:t>1 ТС, малый класс или выше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с.Якшур - Бодья (АС) - г.Ижевск (АВ) - с.Якшур - Бодья (АС)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 xml:space="preserve">    </w:t>
            </w:r>
            <w:r>
              <w:rPr>
                <w:rFonts w:eastAsia="Calibri"/>
                <w:szCs w:val="22"/>
                <w:lang w:eastAsia="en-US"/>
              </w:rPr>
              <w:t xml:space="preserve">15:00 (пятница) 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 xml:space="preserve">     </w:t>
            </w:r>
            <w:r>
              <w:rPr>
                <w:rFonts w:eastAsia="Calibri"/>
                <w:szCs w:val="22"/>
                <w:lang w:eastAsia="en-US"/>
              </w:rPr>
              <w:t xml:space="preserve">16:30 (пятница) 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2"/>
                <w:lang w:eastAsia="en-US"/>
              </w:rPr>
              <w:t xml:space="preserve"> </w:t>
            </w:r>
            <w:r>
              <w:rPr>
                <w:color w:val="000000"/>
              </w:rPr>
              <w:t>1 ТС, средний класс или выше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.Кизнер (АС) - г.Ижевск (АВ) -</w:t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.Кизнер (А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  <w:lang w:eastAsia="en-US"/>
              </w:rPr>
              <w:t>07</w:t>
            </w:r>
            <w:r>
              <w:rPr>
                <w:rFonts w:eastAsia="Calibri"/>
                <w:szCs w:val="22"/>
                <w:lang w:val="en-US" w:eastAsia="en-US"/>
              </w:rPr>
              <w:t>:00</w:t>
            </w:r>
            <w:r>
              <w:rPr>
                <w:rFonts w:eastAsia="Calibri"/>
                <w:szCs w:val="22"/>
                <w:lang w:eastAsia="en-US"/>
              </w:rPr>
              <w:t>, 09</w:t>
            </w:r>
            <w:r>
              <w:rPr>
                <w:rFonts w:eastAsia="Calibri"/>
                <w:szCs w:val="22"/>
                <w:lang w:val="en-US" w:eastAsia="en-US"/>
              </w:rPr>
              <w:t>:</w:t>
            </w:r>
            <w:r>
              <w:rPr>
                <w:rFonts w:eastAsia="Calibri"/>
                <w:szCs w:val="22"/>
                <w:lang w:eastAsia="en-US"/>
              </w:rPr>
              <w:t>40, 14</w:t>
            </w:r>
            <w:r>
              <w:rPr>
                <w:rFonts w:eastAsia="Calibri"/>
                <w:szCs w:val="22"/>
                <w:lang w:val="en-US" w:eastAsia="en-US"/>
              </w:rPr>
              <w:t>:</w:t>
            </w:r>
            <w:r>
              <w:rPr>
                <w:rFonts w:eastAsia="Calibri"/>
                <w:szCs w:val="22"/>
                <w:lang w:eastAsia="en-US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  <w:lang w:val="en-US" w:eastAsia="en-US"/>
              </w:rPr>
              <w:t>(</w:t>
            </w:r>
            <w:r>
              <w:rPr>
                <w:rFonts w:eastAsia="Calibri"/>
                <w:szCs w:val="22"/>
                <w:lang w:eastAsia="en-US"/>
              </w:rPr>
              <w:t>ежедн</w:t>
            </w:r>
            <w:r>
              <w:rPr>
                <w:rFonts w:eastAsia="Calibri"/>
                <w:szCs w:val="22"/>
                <w:lang w:val="en-US" w:eastAsia="en-US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  <w:lang w:eastAsia="en-US"/>
              </w:rPr>
              <w:t>11</w:t>
            </w:r>
            <w:r>
              <w:rPr>
                <w:rFonts w:eastAsia="Calibri"/>
                <w:szCs w:val="22"/>
                <w:lang w:val="en-US" w:eastAsia="en-US"/>
              </w:rPr>
              <w:t>:20</w:t>
            </w:r>
            <w:r>
              <w:rPr>
                <w:rFonts w:eastAsia="Calibri"/>
                <w:szCs w:val="22"/>
                <w:lang w:eastAsia="en-US"/>
              </w:rPr>
              <w:t>, 13</w:t>
            </w:r>
            <w:r>
              <w:rPr>
                <w:rFonts w:eastAsia="Calibri"/>
                <w:szCs w:val="22"/>
                <w:lang w:val="en-US" w:eastAsia="en-US"/>
              </w:rPr>
              <w:t>:</w:t>
            </w:r>
            <w:r>
              <w:rPr>
                <w:rFonts w:eastAsia="Calibri"/>
                <w:szCs w:val="22"/>
                <w:lang w:eastAsia="en-US"/>
              </w:rPr>
              <w:t>40, 17</w:t>
            </w:r>
            <w:r>
              <w:rPr>
                <w:rFonts w:eastAsia="Calibri"/>
                <w:szCs w:val="22"/>
                <w:lang w:val="en-US" w:eastAsia="en-US"/>
              </w:rPr>
              <w:t>:</w:t>
            </w:r>
            <w:r>
              <w:rPr>
                <w:rFonts w:eastAsia="Calibri"/>
                <w:szCs w:val="22"/>
                <w:lang w:eastAsia="en-US"/>
              </w:rPr>
              <w:t>20</w:t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val="en-US" w:eastAsia="en-US"/>
              </w:rPr>
              <w:t>(</w:t>
            </w:r>
            <w:r>
              <w:rPr>
                <w:rFonts w:eastAsia="Calibri"/>
                <w:szCs w:val="22"/>
                <w:lang w:eastAsia="en-US"/>
              </w:rPr>
              <w:t>ежедн</w:t>
            </w:r>
            <w:r>
              <w:rPr>
                <w:rFonts w:eastAsia="Calibri"/>
                <w:szCs w:val="22"/>
                <w:lang w:val="en-US" w:eastAsia="en-US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2"/>
                <w:lang w:eastAsia="en-US"/>
              </w:rPr>
              <w:t xml:space="preserve"> </w:t>
            </w:r>
            <w:r>
              <w:rPr>
                <w:color w:val="000000"/>
              </w:rPr>
              <w:t>2 ТС, средний класс или выше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г.Ижевск (АВ) - с.Шаркан (АС) – г.Ижевск (А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07-10 (ежедн),</w:t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7-50 (вт, ср, ч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0-10 (ежедн),</w:t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9-40 (вт, ср, ч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2"/>
                <w:lang w:eastAsia="en-US"/>
              </w:rPr>
              <w:t xml:space="preserve"> </w:t>
            </w:r>
            <w:r>
              <w:rPr>
                <w:color w:val="000000"/>
              </w:rPr>
              <w:t>3 ТС, малый класс или выше</w:t>
            </w:r>
          </w:p>
        </w:tc>
      </w:tr>
      <w:tr>
        <w:trPr>
          <w:trHeight w:val="7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Ижевск  (ост.«Ижсталь») –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НТ «Андан» - г.Ижевск  (ост.«Ижсталь»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(сезонный с 1 м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1 октябр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-55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н, вт, ср, чт, пт)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00, 10-00, 17-00 (сб)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00, 15-00, 17-00 (в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-55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н, вт, ср, чт, пт)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-00, 11-00, 18-00 (сб)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-00, 16-00, 18-00 (в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ТС, средний класс и выше</w:t>
            </w:r>
          </w:p>
        </w:tc>
      </w:tr>
      <w:tr>
        <w:trPr>
          <w:trHeight w:val="7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г.Ижевск (АС) – </w:t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СНТ «Нива» - г.Ижевск (АС) </w:t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(сезонный с 1 мая </w:t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о 1 октябр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07:40, 18:00 (сб, вс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08:30, 18:50 (сб, вс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Cs w:val="22"/>
                <w:lang w:eastAsia="en-US"/>
              </w:rPr>
              <w:t>1 ТС, средний класс и выше</w:t>
            </w:r>
          </w:p>
        </w:tc>
      </w:tr>
      <w:tr>
        <w:trPr>
          <w:trHeight w:val="7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  <w:lang w:eastAsia="en-US"/>
              </w:rPr>
              <w:t xml:space="preserve">г.Сарапул (ост. «Рынок») – СНТ «Большие Пещеры» - г.Сарапул          (ост. «Рынок»)  (сезонный с 1 мая </w:t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о 1 октябр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szCs w:val="22"/>
                <w:lang w:eastAsia="en-US"/>
              </w:rPr>
              <w:t>08-00; 09-00; 17-00; 18-00 (ежедн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08-30; </w:t>
            </w:r>
            <w:r>
              <w:rPr>
                <w:lang w:val="en-US" w:eastAsia="en-US"/>
              </w:rPr>
              <w:t xml:space="preserve">09-30; </w:t>
            </w:r>
            <w:r>
              <w:rPr>
                <w:lang w:val="en-US" w:eastAsia="en-US"/>
              </w:rPr>
              <w:t xml:space="preserve">17-30; 18-30 </w:t>
            </w:r>
            <w:r>
              <w:rPr>
                <w:rFonts w:eastAsia="Calibri"/>
                <w:szCs w:val="22"/>
                <w:lang w:eastAsia="en-US"/>
              </w:rPr>
              <w:t>(ежед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Cs w:val="22"/>
                <w:lang w:eastAsia="en-US"/>
              </w:rPr>
              <w:t>2 ТС, средний класс и выше</w:t>
            </w:r>
          </w:p>
        </w:tc>
      </w:tr>
      <w:tr>
        <w:trPr>
          <w:trHeight w:val="7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Глазов (АВ) - с.Дебесы (АС),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/з п.Кез (АС) - г.Глазов (А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00 (пт)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:00 (вс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00 (пт)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00 (в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ТС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ый класс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ыше</w:t>
            </w:r>
          </w:p>
        </w:tc>
      </w:tr>
      <w:tr>
        <w:trPr>
          <w:trHeight w:val="1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г.Ижевск (АВ) – п.Кез (АС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8:50 (п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ТС, малый класс или выше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арапул (ул. Пугачева) – СНТ «Нива» - г.Сарапул                (ул. Пугачева)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сезонный с 1 мая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1 октябр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00, 19-0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т, сб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40, 19-4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т, сб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ТС, средний класс и выше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Ижевск (АВ) - с.Перевозное -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Ижевск (А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:20, 16:50 (сб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Style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: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:25, 18:55 (сб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:5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ТС, малый класс и выше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Ижевск (ост. «Сельхозакадемия») – СНТ «Сириус» - г.Ижевск (ост. «Парк им. Кирова»)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08-00, 17-00 </w:t>
            </w:r>
          </w:p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н, ср, пт);</w:t>
            </w:r>
          </w:p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-30, 09-15, 16-30</w:t>
            </w:r>
          </w:p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сб, в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08-45, 17-45 </w:t>
            </w:r>
          </w:p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н, ср, пт);</w:t>
            </w:r>
          </w:p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-15, 10-00, 17-15</w:t>
            </w:r>
          </w:p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сб, в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ТС, средний класс и выше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Грахово (АС) – г.Ижевск (АВ) – с.Грахово (А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:30 (пн, вт, ср, чт, пт, сб);</w:t>
            </w:r>
          </w:p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:50 (пт, сб, вc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:30 (пт, сб, вc),</w:t>
            </w:r>
          </w:p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:50 (ежедн)</w:t>
            </w:r>
          </w:p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С, малый класс или выше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Ижевск (АВ) – с.Варзи - Ятчи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Ижевск (А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35 (ежедн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50 (ежед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С, малый класс или выше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ез (АС) – г.Ижевск (АВ) – п.Кез (АС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:00, 08:35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дн)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:55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н, вт, ср, чт, пт),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1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45, 15:00 (ежедн)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3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н, вт, ср, чт, п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ТС,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й класс, средний класс, большой класс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Дебесы (АС) – г.Ижевск (АВ) – с.Дебесы (АС)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:30 (пн, пт), 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40 (сб, в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30 (сб вс),</w:t>
            </w:r>
          </w:p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30 (пн, п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ТС, 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малый класс, средний класс, большой класс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Игра (АС) –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Ижевск (АВ) –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Игра (АС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:20, 07:00, 14:00 (ежедн)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30 (в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15, 17:30, 18:4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дн)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30 (в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ТС, 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малый класс, средний класс, большой класс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ва (АС) – г.Ижевск (АВ) – п.Ува (А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:00, 11:30, 12:30,  16:30 (ежедн)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3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н, вт, ср, чт, пт, сб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:30, 13:30, 14:30,  18:45 (ежедн)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:3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н, вт, ср, чт, пт, сб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ТС,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й класс, средний класс, большой класс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Якшур - Бодья (АС) –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Ижевск (АВ) –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Якшур - Бодья (А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:40 (ежедн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45 (ежед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ТС, средний класс или выше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Тарасово – г.Сарапул (АВ) – с.Тарасово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:00, 13:4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ежедн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:15, 16:4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ежед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ТС, малый класс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ли выше</w:t>
            </w:r>
          </w:p>
        </w:tc>
      </w:tr>
    </w:tbl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 xml:space="preserve">Примечание: 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1) АВ – автовокзал, АС – автостанция, КП – кассовый пункт. Адреса автовокзалов, автостанций и кассовых пунктов указаны на официальном сайте ООО «Автовокзалы Удмуртии» - https://avudm.ru/stations;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2) ежедн – ежедневно, пн – понедельник, вт – вторник, ср – среда, чт – четверг, пт – пятница, сб – суббота, вс – воскресенье;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3) Наименования промежуточных остановочных пунктов по маршруту регулярных перевозок либо наименования поселений или городских округов, в границах которых расположены промежуточные остановочные пункты; наименование улиц, автомобильных дорог, по которым предполагается движение транспортных средств между остановочными пунктами по маршруту регулярных перевозок указаны в реестре межмуниципальных маршрутов регулярных перевозок в Удмуртской Республике - http://mindortrans.su/otrasli/otrtransport/avtomobilnyj/ reestry-marshrutov;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4) На каждый маршрут необходимо предложить транспортные средства с характеристиками и в количестве не ниже, чем указанно в соответствующем лоте.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3. Конкурсные мероприятия будут проводиться по адресу: Удмуртская Республика, г. Ижевск, ул. Кирова, 22, Министерство транспорта и дорожного хозяйства Удмуртской Республики: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- прием заявок с 26 августа 2021 г. по 2 сентября 2021 г. в кабинете № 306 (в рабочие дни с 9-00 ч. до 12-00 ч. и с 13-00 ч. до 16-00 ч.),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-  окончание приема заявок 2 сентября 2021 г. в 09:00 ч.,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вскрытие конвертов с заявками на участие в открытом конкурсе 2 сентября 2021 г. в 09-15 ч. в 205 кабинете;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- рассмотрение заявок, проверка достоверности сведений, оценка и сопоставление заявок допущенных участников открытого конкурса с 2 сентября 2021 г. по 8 сентября 2021 г.;</w:t>
      </w:r>
    </w:p>
    <w:p>
      <w:pPr>
        <w:pStyle w:val="Normal"/>
        <w:spacing w:lineRule="auto" w:line="240"/>
        <w:ind w:firstLine="708"/>
        <w:rPr>
          <w:color w:val="FF0000"/>
          <w:szCs w:val="28"/>
        </w:rPr>
      </w:pPr>
      <w:r>
        <w:rPr>
          <w:szCs w:val="28"/>
        </w:rPr>
        <w:t>- подведение итогов открытого конкурса и объявление его результатов                     8 сентября 2021 г. в 15-00 ч. в 205 кабинете.</w:t>
      </w:r>
      <w:r>
        <w:rPr>
          <w:szCs w:val="28"/>
          <w:lang w:eastAsia="en-US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4. Конкурсная документация предоставляется бесплатно в срок до 16-00 часов 31 августа 2021 года любому заинтересованному лицу на электронном носителе по заявлению, поданному в письменной форме на имя председателя конкурсной комиссии, министра транспорта и дорожного хозяйства Удмуртской Республики А.В. Горбачева по адресу: 426033 Удмуртская Республика, г. Ижевск, ул. Кирова, 22, каб. № 205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szCs w:val="28"/>
        </w:rPr>
      </w:pPr>
      <w:r>
        <w:rPr>
          <w:szCs w:val="28"/>
        </w:rPr>
        <w:tab/>
        <w:t xml:space="preserve">5. Официальный сайт, на котором размещена конкурсная документация - </w:t>
      </w:r>
      <w:hyperlink r:id="rId2">
        <w:r>
          <w:rPr>
            <w:rStyle w:val="InternetLink"/>
            <w:szCs w:val="28"/>
          </w:rPr>
          <w:t>http://mindortrans.su/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szCs w:val="28"/>
        </w:rPr>
      </w:pPr>
      <w:r>
        <w:rPr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color w:val="3C392C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left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/>
      <w:ind w:right="113" w:hanging="0"/>
      <w:jc w:val="center"/>
      <w:outlineLvl w:val="2"/>
    </w:pPr>
    <w:rPr>
      <w:b/>
      <w:lang w:val="en-US" w:eastAsia="en-US"/>
    </w:rPr>
  </w:style>
  <w:style w:type="character" w:styleId="WW8Num2z0">
    <w:name w:val="WW8Num2z0"/>
    <w:qFormat/>
    <w:rPr>
      <w:rFonts w:eastAsia="Calibri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color w:val="3C392C"/>
      <w:kern w:val="2"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sz w:val="28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21">
    <w:name w:val="Основной текст 2 Знак"/>
    <w:qFormat/>
    <w:rPr>
      <w:color w:val="000000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Franklin Gothic Medium" w:hAnsi="Franklin Gothic Medium" w:cs="Franklin Gothic Medium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11">
    <w:name w:val="Основной текст с отступом Знак1"/>
    <w:qFormat/>
    <w:rPr>
      <w:rFonts w:ascii="Arial" w:hAnsi="Arial" w:cs="Arial"/>
      <w:sz w:val="24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311">
    <w:name w:val="Основной текст 3 Знак1"/>
    <w:qFormat/>
    <w:rPr>
      <w:rFonts w:ascii="Arial" w:hAnsi="Arial" w:cs="Arial"/>
      <w:sz w:val="28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8"/>
    </w:rPr>
  </w:style>
  <w:style w:type="character" w:styleId="Ngbinding">
    <w:name w:val="ng-binding"/>
    <w:basedOn w:val="Style11"/>
    <w:qFormat/>
    <w:rPr/>
  </w:style>
  <w:style w:type="character" w:styleId="211">
    <w:name w:val="Основной текст 2 Знак1"/>
    <w:qFormat/>
    <w:rPr>
      <w:sz w:val="24"/>
      <w:szCs w:val="24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212">
    <w:name w:val="Основной текст с отступом 2 Знак1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240" w:before="140" w:after="140"/>
      <w:ind w:firstLine="240"/>
      <w:jc w:val="left"/>
    </w:pPr>
    <w:rPr>
      <w:color w:val="000000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overflowPunct w:val="false"/>
      <w:autoSpaceDE w:val="false"/>
      <w:spacing w:lineRule="auto" w:line="240" w:before="0" w:after="120"/>
      <w:ind w:left="283" w:hanging="0"/>
      <w:jc w:val="left"/>
      <w:textAlignment w:val="baseline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240"/>
      <w:ind w:firstLine="709"/>
      <w:textAlignment w:val="baselin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jc w:val="left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jc w:val="left"/>
    </w:pPr>
    <w:rPr>
      <w:sz w:val="24"/>
      <w:szCs w:val="24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jc w:val="left"/>
    </w:pPr>
    <w:rPr>
      <w:rFonts w:ascii="Franklin Gothic Medium" w:hAnsi="Franklin Gothic Medium" w:cs="Franklin Gothic Medium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2"/>
      <w:jc w:val="left"/>
    </w:pPr>
    <w:rPr>
      <w:rFonts w:ascii="Bookman Old Style" w:hAnsi="Bookman Old Style" w:cs="Bookman Old Style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9"/>
      <w:jc w:val="center"/>
    </w:pPr>
    <w:rPr>
      <w:rFonts w:ascii="Bookman Old Style" w:hAnsi="Bookman Old Style" w:cs="Bookman Old Style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0"/>
      <w:jc w:val="left"/>
    </w:pPr>
    <w:rPr>
      <w:rFonts w:ascii="Bookman Old Style" w:hAnsi="Bookman Old Style" w:cs="Bookman Old Style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Arial" w:hAnsi="Arial" w:cs="Arial"/>
      <w:sz w:val="24"/>
      <w:lang w:val="en-US"/>
    </w:rPr>
  </w:style>
  <w:style w:type="paragraph" w:styleId="34">
    <w:name w:val="Основной текст 3"/>
    <w:basedOn w:val="Normal"/>
    <w:qFormat/>
    <w:pPr>
      <w:spacing w:lineRule="auto" w:line="240"/>
      <w:jc w:val="left"/>
    </w:pPr>
    <w:rPr>
      <w:rFonts w:ascii="Arial" w:hAnsi="Arial" w:cs="Arial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overflowPunct w:val="false"/>
      <w:autoSpaceDE w:val="false"/>
      <w:spacing w:lineRule="auto" w:line="240"/>
      <w:ind w:firstLine="709"/>
      <w:textAlignment w:val="baseline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basedOn w:val="Normal"/>
    <w:qFormat/>
    <w:pPr>
      <w:spacing w:lineRule="auto" w:line="240" w:before="280" w:after="280"/>
      <w:jc w:val="left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119"/>
      <w:jc w:val="left"/>
    </w:pPr>
    <w:rPr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  <w:jc w:val="left"/>
    </w:pPr>
    <w:rPr>
      <w:rFonts w:eastAsia="Calibri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dortrans.s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3:15:00Z</dcterms:created>
  <dc:creator>Мамаева</dc:creator>
  <dc:description/>
  <cp:keywords/>
  <dc:language>en-US</dc:language>
  <cp:lastModifiedBy>Сандалов Евгений Игоревич</cp:lastModifiedBy>
  <cp:lastPrinted>2021-04-21T17:15:00Z</cp:lastPrinted>
  <dcterms:modified xsi:type="dcterms:W3CDTF">2021-08-25T09:39:00Z</dcterms:modified>
  <cp:revision>3811</cp:revision>
  <dc:subject/>
  <dc:title>Сведения о государственном или муниципальном контракте</dc:title>
</cp:coreProperties>
</file>